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říloha č. 2 zadávací dokumenta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253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K r y c í   l i s t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Arial"/>
          <w:b/>
          <w:sz w:val="24"/>
          <w:szCs w:val="24"/>
        </w:rPr>
        <w:t>nabídky na plnění veřejné zakázky „Dodávka zemědělské techniky pro projekt LIFE“,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/>
      </w:pPr>
      <w:r>
        <w:rPr/>
        <w:t>Nabídková cena v Kč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</w:tblGrid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 xml:space="preserve">) cena v Kč </w:t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vertAlign w:val="superscript"/>
              </w:rPr>
            </w:pPr>
            <w:r>
              <w:rPr>
                <w:rFonts w:cs="Arial"/>
                <w:b/>
                <w:vertAlign w:val="super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verzální obraceč a nahrabovač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nibalíkovač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ktorový přívě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lní diskový žací stroj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aceč píc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rnovač píc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tační sekačk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tační sekačk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) Cena celkem za celou dodávku bez DP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 DP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 Cena včetně DP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, název zhotovitele, podpis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38:00Z</dcterms:created>
  <dc:creator>atondrova</dc:creator>
  <dc:description/>
  <cp:keywords/>
  <dc:language>en-US</dc:language>
  <cp:lastModifiedBy>Braunová Radka</cp:lastModifiedBy>
  <cp:lastPrinted>2015-05-26T14:13:00Z</cp:lastPrinted>
  <dcterms:modified xsi:type="dcterms:W3CDTF">2016-03-21T13:38:00Z</dcterms:modified>
  <cp:revision>2</cp:revision>
  <dc:subject/>
  <dc:title> </dc:title>
</cp:coreProperties>
</file>